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ro to the Constitution and Legislative Branch Quiz-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0 point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Constitution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What is i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What is unique about i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How does it set up our government (article question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-impeach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-Elastic Clau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Federalism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Models of Federalism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Make up of the Legislative Branches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Know the Graphic Organizer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Important People in the Legislative branch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Incumbency Effect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What is an Incumben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What does the Incumbency Effect predict about election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Why is this the case? (3 reason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Lawmaking Process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Types of Committees? Why are they importan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teps a bill must take before it becomes a law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How is the lawmaking process in the house different from the senat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What is partisan politics and is it good for the lawmaking proces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Powers of the Congress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at is an Expressed Power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at are the more important ones today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3:33:00Z</dcterms:created>
  <dc:creator>gx270</dc:creator>
  <dc:description/>
  <cp:keywords/>
  <dc:language>en-US</dc:language>
  <cp:lastModifiedBy>gx270</cp:lastModifiedBy>
  <cp:lastPrinted>2008-04-07T15:47:00Z</cp:lastPrinted>
  <dcterms:modified xsi:type="dcterms:W3CDTF">2008-04-07T21:03:00Z</dcterms:modified>
  <cp:revision>2</cp:revision>
  <dc:subject/>
  <dc:title>Intro to the Constitution and Legislative Branch Quiz-</dc:title>
</cp:coreProperties>
</file>